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Prof. dr Goran Opačić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l-SI"/>
        </w:rPr>
        <w:t>Doc. dr Lazar Tenjović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Prof. dr Snežana Smederevac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Beograd, 5. 09. 2022.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>IZBORNOM VE</w:t>
      </w:r>
      <w:r>
        <w:rPr>
          <w:rFonts w:cs="Times New Roman" w:ascii="Times New Roman" w:hAnsi="Times New Roman"/>
          <w:b/>
          <w:lang w:val="hr-HR"/>
        </w:rPr>
        <w:t xml:space="preserve">ĆU </w:t>
      </w:r>
      <w:r>
        <w:rPr>
          <w:rFonts w:cs="Times New Roman" w:ascii="Times New Roman" w:hAnsi="Times New Roman"/>
          <w:b/>
          <w:lang w:val="sl-SI"/>
        </w:rPr>
        <w:t>FILOZOFSKOG FAKUL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l-SI"/>
        </w:rPr>
      </w:pPr>
      <w:r>
        <w:rPr>
          <w:rFonts w:cs="Times New Roman" w:ascii="Times New Roman" w:hAnsi="Times New Roman"/>
          <w:lang w:val="sl-SI"/>
        </w:rPr>
        <w:t>Odlukom Izbornog veća Filozofskog fakulteta u Beogradu broj VL/PS 05/4-02 br. 1185/1-IV/14 od 23.06.2022. godine izabrani smo u komisiju za pripremu referata o kandidatima za izbor u zvanje DOCENTA za užu naučnu oblast OPŠTA PSIHOLOGIJA, sa težištem istraživanja METODOLOGIJA PSIHOLOŠKIH ISTRAŽIVANJ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l-SI"/>
        </w:rPr>
      </w:pPr>
      <w:r>
        <w:rPr>
          <w:rFonts w:cs="Times New Roman" w:ascii="Times New Roman" w:hAnsi="Times New Roman"/>
          <w:i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l-SI"/>
        </w:rPr>
        <w:t>Na konkurs objavljen u Oglasnim novinama Nacionalne službe za zapošljavanje »Poslovi« od 06.07.2022. godine prijavio se jedan kandidat, dr Aleksandar Zorić, docent na Odeljenju za psihologiju Filozofskog fakulteta u Beogradu.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Po pregledu dokumenata i radova koje je kandidat priložio, podnosimo Izbornom veću Filozofskog fakulteta u Beogradu ovaj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1"/>
        <w:rPr/>
      </w:pPr>
      <w:r>
        <w:rPr/>
        <w:t>REFERAT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Kandidat: </w:t>
      </w:r>
      <w:r>
        <w:rPr>
          <w:rFonts w:cs="Times New Roman" w:ascii="Times New Roman" w:hAnsi="Times New Roman"/>
          <w:b/>
          <w:lang w:val="sl-SI"/>
        </w:rPr>
        <w:t>dr Aleksandar Zorić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Aleksandar Zorić je rođen 1973. godine u Beogradu. Srednje obrazovanje stekao je u Matematičkoj gimnaziji u Beogradu. Diplomirao je na Odeljenju za psihologiju Filozofskog fakulteta u Beogradu 1998. godine sa radom »Faktorska analiza binarnih varijabli u standardizovanom imaž prostoru«. Osnovne studije završio je sa prosečnom ocenom 9.19. Tokom studija bio je stipendista Republičkog fonda za razvoj naučnog i umetničkog podmlatka i Srpske akademije nauka i umetnost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lang w:val="sl-SI"/>
        </w:rPr>
        <w:t>Magistrirao je na Filozofskom fakultetu u Beogradu 18.2.2006. godine sa tezom »Proveravanje strukturalnih hipoteza konfirmativnim metodom kanoničke diskriminativne analize« (mentor prof. dr Srđan Bogosavljević).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Od 1999. godine radi na Odeljenju za psihologiju, prvo kao asistent-pripravnik na predmetu Statistika u psihologiji, a po magistriranju izabran je u zvanje asistenta za metodološku grupu kursev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l-SI"/>
        </w:rPr>
        <w:t xml:space="preserve">Doktorsku disertaciju »Novi pristup statističkoj analizi podataka u psihologiji: od rigidnih paketa ka fleksibilnom sistemu« odbranio je 13. februara 2013. godine na Odeljenju za psihologiju Filozofskog fakulteta u Beogradu. godine (komisija: doc. dr Lazar Tenjović, doc. dr Goran Opačić i prof. dr Srđan Bogosavljević). Po doktoriranju izabran je u zvanje docenta na Odeljenju za psihologiju Filozofskog fakulteta u Beogradu gde je držao nastavu na kursevima Statistika u psihologiji 1 i 2, Statistika u istraživanju obrazovanja, Odabrane teme iz statistike i psihometrije i Multivarijaciona statistika u psihologiji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l-SI"/>
        </w:rPr>
        <w:t xml:space="preserve">Od 2009. do 2014. godine bio je angažovan kao ekspert UN za metodologiju prikupljanja i obrade podataka, zadužen za obuku i superviziju timova, na internacionalnom projektu MICS (Multiple Indicator Cluster Survey) koji se izvodi pod pokroviteljstvom UNICEF-a. Projekat je osmišljen kao pomoć UNICEF-a mnogim zemljama sveta da obuče sopstvene istraživačke timove i standardizuju procedure za anketno prikupljanje i analizu podataka o položaju žena i dece. Od 2015. do sada honorarno radi na poziciji direktora operacija u kompaniji Ipsos Strategic Marketing. U kompaniji TotalAssesment, koja se bavi procesom selekcije i razvoja zaposlenih, radi u sektoru razvoj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Aleksandar Zorić je </w:t>
      </w:r>
      <w:r>
        <w:rPr>
          <w:rFonts w:cs="Times New Roman" w:ascii="Times New Roman" w:hAnsi="Times New Roman"/>
          <w:szCs w:val="24"/>
          <w:lang w:val="sr-Latn-RS"/>
        </w:rPr>
        <w:t>docent za užu naučnu oblast Opšta psihologija na Odeljenju za psihologiju Filozofskog fakulteta u Beogradu.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>Diplomski rad, magistarska teza, doktorska disertacija i većina o</w:t>
      </w:r>
      <w:r>
        <w:rPr>
          <w:lang w:val="sr-CS"/>
        </w:rPr>
        <w:t>bjavljeni</w:t>
      </w:r>
      <w:r>
        <w:rPr>
          <w:rFonts w:cs="Times New Roman" w:ascii="Times New Roman" w:hAnsi="Times New Roman"/>
          <w:lang w:val="sr-Latn-CS"/>
        </w:rPr>
        <w:t>h</w:t>
      </w:r>
      <w:r>
        <w:rPr>
          <w:lang w:val="sr-CS"/>
        </w:rPr>
        <w:t xml:space="preserve"> radov</w:t>
      </w:r>
      <w:r>
        <w:rPr>
          <w:rFonts w:cs="Times New Roman" w:ascii="Times New Roman" w:hAnsi="Times New Roman"/>
          <w:lang w:val="sr-Latn-CS"/>
        </w:rPr>
        <w:t>a</w:t>
      </w:r>
      <w:r>
        <w:rPr>
          <w:lang w:val="sr-CS"/>
        </w:rPr>
        <w:t xml:space="preserve"> kandidata</w:t>
      </w:r>
      <w:r>
        <w:rPr>
          <w:rFonts w:cs="Times New Roman" w:ascii="Times New Roman" w:hAnsi="Times New Roman"/>
          <w:lang w:val="sr-Latn-CS"/>
        </w:rPr>
        <w:t xml:space="preserve"> spada</w:t>
      </w:r>
      <w:r>
        <w:rPr>
          <w:rFonts w:cs="Times New Roman" w:ascii="Times New Roman" w:hAnsi="Times New Roman"/>
          <w:lang w:val="sr-RS"/>
        </w:rPr>
        <w:t>ju</w:t>
      </w:r>
      <w:r>
        <w:rPr>
          <w:rFonts w:cs="Times New Roman" w:ascii="Times New Roman" w:hAnsi="Times New Roman"/>
          <w:lang w:val="sr-Latn-CS"/>
        </w:rPr>
        <w:t xml:space="preserve"> u oblast metodologije psiholoških istraživanja a znatan broj tih radova odnose se specifično na definisanje novih postupaka </w:t>
      </w:r>
      <w:r>
        <w:rPr>
          <w:lang w:val="sr-CS"/>
        </w:rPr>
        <w:t>statističke analize podataka</w:t>
      </w:r>
      <w:r>
        <w:rPr>
          <w:rFonts w:cs="Times New Roman" w:ascii="Times New Roman" w:hAnsi="Times New Roman"/>
          <w:lang w:val="sr-Latn-CS"/>
        </w:rPr>
        <w:t xml:space="preserve"> u psihologiji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U doktorskoj disertaciji </w:t>
      </w:r>
      <w:r>
        <w:rPr>
          <w:b/>
          <w:lang w:val="sr-CS"/>
        </w:rPr>
        <w:t>„</w:t>
      </w:r>
      <w:r>
        <w:rPr>
          <w:b/>
          <w:i/>
          <w:lang w:val="sr-Latn-CS"/>
        </w:rPr>
        <w:t>N</w:t>
      </w:r>
      <w:r>
        <w:rPr>
          <w:b/>
          <w:i/>
          <w:lang w:val="sr-CS"/>
        </w:rPr>
        <w:t>ovi pristup statističkoj analizi podataka u psihologiji: od rigidnih statističkih paketa ka fleksibilnom sistemu“</w:t>
      </w:r>
      <w:r>
        <w:rPr>
          <w:rFonts w:cs="Times New Roman" w:ascii="Times New Roman" w:hAnsi="Times New Roman"/>
          <w:b/>
          <w:i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A. Zorić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je predložio jedan </w:t>
      </w:r>
      <w:r>
        <w:rPr>
          <w:lang w:val="sr-CS"/>
        </w:rPr>
        <w:t>nov</w:t>
      </w:r>
      <w:r>
        <w:rPr>
          <w:rFonts w:cs="Times New Roman" w:ascii="Times New Roman" w:hAnsi="Times New Roman"/>
          <w:lang w:val="sr-Latn-CS"/>
        </w:rPr>
        <w:t>i</w:t>
      </w:r>
      <w:r>
        <w:rPr>
          <w:lang w:val="sr-CS"/>
        </w:rPr>
        <w:t xml:space="preserve"> generalni pristup koji se tiče same primene statistike u psihologiji i srodnim disciplinama i </w:t>
      </w:r>
      <w:r>
        <w:rPr>
          <w:rFonts w:cs="Times New Roman" w:ascii="Times New Roman" w:hAnsi="Times New Roman"/>
          <w:lang w:val="sr-Latn-CS"/>
        </w:rPr>
        <w:t xml:space="preserve">koji je na praktičnom planu rezultirao </w:t>
      </w:r>
      <w:r>
        <w:rPr>
          <w:lang w:val="sr-CS"/>
        </w:rPr>
        <w:t>konstruisanjem novog okruženja  za statističku analizu podataka psiholoških i, šire, društvenih istraživanja.</w:t>
      </w:r>
      <w:r>
        <w:rPr>
          <w:rFonts w:cs="Times New Roman" w:ascii="Times New Roman" w:hAnsi="Times New Roman"/>
          <w:lang w:val="sr-Latn-CS"/>
        </w:rPr>
        <w:t xml:space="preserve"> Zorić je u svojoj disertaciji dao i vema značajan teorijski doprinos oblasti naučne metodologije </w:t>
      </w:r>
      <w:r>
        <w:rPr>
          <w:lang w:val="sr-CS"/>
        </w:rPr>
        <w:t>definisanj</w:t>
      </w:r>
      <w:r>
        <w:rPr>
          <w:rFonts w:cs="Times New Roman" w:ascii="Times New Roman" w:hAnsi="Times New Roman"/>
          <w:lang w:val="sr-Latn-CS"/>
        </w:rPr>
        <w:t xml:space="preserve">em </w:t>
      </w:r>
      <w:r>
        <w:rPr>
          <w:lang w:val="sr-CS"/>
        </w:rPr>
        <w:t xml:space="preserve">novog operatora aritmetičkih operacija i relacija nad matricama </w:t>
      </w:r>
      <w:r>
        <w:rPr>
          <w:rFonts w:cs="Times New Roman" w:ascii="Times New Roman" w:hAnsi="Times New Roman"/>
          <w:lang w:val="sr-Latn-CS"/>
        </w:rPr>
        <w:t xml:space="preserve">(pa i matricama podataka) </w:t>
      </w:r>
      <w:r>
        <w:rPr>
          <w:lang w:val="sr-CS"/>
        </w:rPr>
        <w:t>koje dele bar jednu istu dimenziju. Ov</w:t>
      </w:r>
      <w:r>
        <w:rPr>
          <w:rFonts w:cs="Times New Roman" w:ascii="Times New Roman" w:hAnsi="Times New Roman"/>
          <w:lang w:val="sr-Latn-CS"/>
        </w:rPr>
        <w:t>aj operator</w:t>
      </w:r>
      <w:r>
        <w:rPr>
          <w:lang w:val="sr-CS"/>
        </w:rPr>
        <w:t xml:space="preserve"> u velikoj meri olakšava transkripciju algebarskih formula u linije koda koji bi trebalo da ih evaluira</w:t>
      </w:r>
      <w:r>
        <w:rPr>
          <w:rFonts w:cs="Times New Roman" w:ascii="Times New Roman" w:hAnsi="Times New Roman"/>
          <w:lang w:val="sr-Latn-CS"/>
        </w:rPr>
        <w:t>. Statistički sistem koji predstavlja praktični rezultat Zorićeve doktorske disertacije n</w:t>
      </w:r>
      <w:r>
        <w:rPr>
          <w:lang w:val="sr-CS"/>
        </w:rPr>
        <w:t>amenjen je za svakodnevni rad na analizi podataka, eksperimentisanje različitim analitičkim pristupima, analizi eksperimenta,  razvoju metodologija  - kada je reč o profesionalcima koji se bave razvojem metodologije i analize podataka, ali može poslužiti i razumevanju i učenju statistike i metoda analize podataka</w:t>
      </w:r>
      <w:r>
        <w:rPr>
          <w:rFonts w:cs="Times New Roman" w:ascii="Times New Roman" w:hAnsi="Times New Roman"/>
          <w:lang w:val="sr-Latn-CS"/>
        </w:rPr>
        <w:t>. Zbog ovog potonjeg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doktorska disertacija A. Zorića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ima</w:t>
      </w:r>
      <w:r>
        <w:rPr>
          <w:lang w:val="sr-Latn-CS"/>
        </w:rPr>
        <w:t xml:space="preserve"> vrlo značajne edukativne implikacije u metodološkom obrazovanju budućih psihologa i istraživača u srodnim oblastima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Od poslednjeg izbora u zvanje docenta na Filozofskom fakultetu u Beogradu A. Zorić je objavio sledeće radove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lang w:val="sr-Latn-CS"/>
        </w:rPr>
      </w:pPr>
      <w:r>
        <w:rPr>
          <w:rFonts w:cs="Times New Roman" w:ascii="Times New Roman" w:hAnsi="Times New Roman"/>
          <w:lang w:val="sr-Latn-RS"/>
        </w:rPr>
        <w:t xml:space="preserve">Vujičić, J., Opačić, G., i </w:t>
      </w:r>
      <w:r>
        <w:rPr>
          <w:rFonts w:cs="Times New Roman" w:ascii="Times New Roman" w:hAnsi="Times New Roman"/>
          <w:b/>
          <w:lang w:val="sr-Latn-RS"/>
        </w:rPr>
        <w:t>Zorić, A.</w:t>
      </w:r>
      <w:r>
        <w:rPr>
          <w:rFonts w:cs="Times New Roman" w:ascii="Times New Roman" w:hAnsi="Times New Roman"/>
          <w:lang w:val="sr-Latn-RS"/>
        </w:rPr>
        <w:t xml:space="preserve"> (2015). Integrativno psihološko testiranje u oblasti ljudskih resursa: koncept, primena i jedno savremeno rešenje. U Savremeni trendovi i kvalitet upravljanja ljudskim resursima </w:t>
      </w:r>
      <w:r>
        <w:rPr>
          <w:rFonts w:eastAsia="Symbol" w:cs="Symbol" w:ascii="Symbol" w:hAnsi="Symbol"/>
          <w:lang w:val="sr-Latn-RS"/>
        </w:rPr>
        <w:t></w:t>
      </w:r>
      <w:r>
        <w:rPr>
          <w:rFonts w:cs="Times New Roman" w:ascii="Times New Roman" w:hAnsi="Times New Roman"/>
          <w:lang w:val="sr-Latn-RS"/>
        </w:rPr>
        <w:t xml:space="preserve"> Zbornik radova (str. 256</w:t>
      </w:r>
      <w:r>
        <w:rPr>
          <w:rFonts w:eastAsia="Symbol" w:cs="Symbol" w:ascii="Symbol" w:hAnsi="Symbol"/>
          <w:lang w:val="sr-Latn-RS"/>
        </w:rPr>
        <w:t></w:t>
      </w:r>
      <w:r>
        <w:rPr>
          <w:rFonts w:cs="Times New Roman" w:ascii="Times New Roman" w:hAnsi="Times New Roman"/>
          <w:lang w:val="sr-Latn-RS"/>
        </w:rPr>
        <w:t xml:space="preserve">261). Beograd: Visoka škola strukovnih studija za ekonomiju i upravu, Centar za ekonomska istraživanja (CEIB)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https://www.hr-conference.org/uploads/1/4/6/3/14634014/zbornik-hr_konferencija_2015-2.pdf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lang w:val="sr-Latn-CS"/>
        </w:rPr>
      </w:pPr>
      <w:r>
        <w:rPr>
          <w:bCs/>
          <w:lang w:val="sr-Latn-CS"/>
        </w:rPr>
        <w:t xml:space="preserve">Opačić, G., Sladojević-Matić, J. i </w:t>
      </w:r>
      <w:r>
        <w:rPr>
          <w:b/>
          <w:bCs/>
          <w:lang w:val="sr-Latn-CS"/>
        </w:rPr>
        <w:t xml:space="preserve">Zorić, A. </w:t>
      </w:r>
      <w:r>
        <w:rPr>
          <w:bCs/>
          <w:lang w:val="sr-Latn-CS"/>
        </w:rPr>
        <w:t xml:space="preserve">(2020). Osobine ličnosti i stilovi rukovođenja. </w:t>
      </w:r>
      <w:r>
        <w:rPr>
          <w:bCs/>
          <w:i/>
          <w:lang w:val="sr-Latn-CS"/>
        </w:rPr>
        <w:t xml:space="preserve">Politička revija, 1, </w:t>
      </w:r>
      <w:r>
        <w:rPr>
          <w:bCs/>
          <w:lang w:val="sr-Latn-CS"/>
        </w:rPr>
        <w:t>235</w:t>
      </w:r>
      <w:r>
        <w:rPr>
          <w:rFonts w:eastAsia="Symbol" w:cs="Symbol" w:ascii="Symbol" w:hAnsi="Symbol"/>
          <w:lang w:val="sr-Latn-RS"/>
        </w:rPr>
        <w:t></w:t>
      </w:r>
      <w:r>
        <w:rPr>
          <w:rFonts w:cs="Times New Roman" w:ascii="Times New Roman" w:hAnsi="Times New Roman"/>
          <w:lang w:val="sr-Latn-RS"/>
        </w:rPr>
        <w:t>261.</w:t>
      </w:r>
    </w:p>
    <w:p>
      <w:pPr>
        <w:pStyle w:val="Normal"/>
        <w:ind w:left="284" w:hanging="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lang w:val="sr-Latn-CS"/>
        </w:rPr>
      </w:pPr>
      <w:r>
        <w:rPr>
          <w:rFonts w:cs="Times New Roman" w:ascii="Times New Roman" w:hAnsi="Times New Roman"/>
          <w:lang w:val="sr-Latn-RS"/>
        </w:rPr>
        <w:t xml:space="preserve">Knežević, G., Lazarević, L. B., &amp; </w:t>
      </w:r>
      <w:r>
        <w:rPr>
          <w:rFonts w:cs="Times New Roman" w:ascii="Times New Roman" w:hAnsi="Times New Roman"/>
          <w:b/>
          <w:lang w:val="sr-Latn-RS"/>
        </w:rPr>
        <w:t>Zorić, A.</w:t>
      </w:r>
      <w:r>
        <w:rPr>
          <w:rFonts w:cs="Times New Roman" w:ascii="Times New Roman" w:hAnsi="Times New Roman"/>
          <w:lang w:val="sr-Latn-RS"/>
        </w:rPr>
        <w:t xml:space="preserve"> (2022). The meaning of momentary psychotic-like experience in a non-clinical sample: A personality perspective. </w:t>
      </w:r>
      <w:r>
        <w:rPr>
          <w:rFonts w:cs="Times New Roman" w:ascii="Times New Roman" w:hAnsi="Times New Roman"/>
          <w:i/>
          <w:lang w:val="sr-Latn-RS"/>
        </w:rPr>
        <w:t>PloS ONE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i/>
          <w:lang w:val="sr-Latn-RS"/>
        </w:rPr>
        <w:t>17</w:t>
      </w:r>
      <w:r>
        <w:rPr>
          <w:rFonts w:cs="Times New Roman" w:ascii="Times New Roman" w:hAnsi="Times New Roman"/>
          <w:lang w:val="sr-Latn-RS"/>
        </w:rPr>
        <w:t xml:space="preserve">(4), e0267054. https://doi.org/10.1371/journal.pone.0267054 </w:t>
      </w:r>
    </w:p>
    <w:p>
      <w:pPr>
        <w:pStyle w:val="Normal"/>
        <w:ind w:left="284" w:hanging="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Kao što se iz objavljenih radova može videti, Zorić je u godinama posle poslednjeg izbora u docenta svoje angažovanje u naučnom radu donekle usmerio sa načelnih metodoloških problema na razvoj i primenu metodoloških oruđa za potrebe psihologa u praksi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U radu </w:t>
      </w:r>
      <w:r>
        <w:rPr>
          <w:rFonts w:cs="Times New Roman" w:ascii="Times New Roman" w:hAnsi="Times New Roman"/>
          <w:b/>
          <w:lang w:val="sr-Latn-CS"/>
        </w:rPr>
        <w:t>„</w:t>
      </w:r>
      <w:r>
        <w:rPr>
          <w:rFonts w:cs="Times New Roman" w:ascii="Times New Roman" w:hAnsi="Times New Roman"/>
          <w:b/>
          <w:lang w:val="sr-Latn-RS"/>
        </w:rPr>
        <w:t xml:space="preserve">Integrativno psihološko testiranje u oblasti ljudskih resursa: koncept, primena i jedno savremeno rešenje“ </w:t>
      </w:r>
      <w:r>
        <w:rPr>
          <w:rFonts w:cs="Times New Roman" w:ascii="Times New Roman" w:hAnsi="Times New Roman"/>
          <w:lang w:val="sr-Latn-RS"/>
        </w:rPr>
        <w:t>predstavljen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je kompjuterizovani sistem za integrativno psihološko testiranje TotalAssessment u kojem su došle do izražaja Zorićeva metodološka potkovanost i izvanredna programerska veština. TotalAssessment je ekspertski sistem za psihološku procenu namenjen onim oblastima ljudskih resursa u kojima je psihološka procena uslov za kvalitetno donošenje odluka. U ovaj sitem, čiji korisnički interfejs je vrlo podesan za psihologa koji radi u oblasti upravljanja ljudskim potencijalima, inkorporirani su instrumenti za procenu inteligencije, ličnosti i interesovanja koji su zasnovani na modernim psihološkim teorijama i najnovijim psihometrijskim dostignućima. Sistem je u potpunosti automatizovan i omogućava selekciju budućih zaposlenih koja je zasnovana na najnovijim dostignućima psihološke nauke. Izveštaj koji o kandidatima pruža ovaj sistem predstavlja veliku pomoć psiholozima koji rade na poslovima selekcije kandidata za posao i donošenja kadrovskih odluk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Rad </w:t>
      </w:r>
      <w:r>
        <w:rPr>
          <w:rFonts w:cs="Times New Roman" w:ascii="Times New Roman" w:hAnsi="Times New Roman"/>
          <w:b/>
          <w:lang w:val="sr-Latn-CS"/>
        </w:rPr>
        <w:t>„Osobine ličnosti i stilovi upravljanja“</w:t>
      </w:r>
      <w:r>
        <w:rPr>
          <w:rFonts w:cs="Times New Roman" w:ascii="Times New Roman" w:hAnsi="Times New Roman"/>
          <w:b/>
          <w:i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bavi se analizom veza između bazičnih osobina ličnosti lidera i njihovih stilova upravljanja na uzorku od 249 rukovodilaca oba pola i sa svih nivoa upravljanja (šefovi, direktori sektora i direkcija) sa izuzetkom top menadžera. U radu su, primenom kanoničke korelacione analize, analizirane veze između sedam bazičnih osobina ličnosti (emocionalne stabilnosti, ekstraverzije, otvorenosti, dobroćudnosti, savesnosti, poštenja i integrisanosti) i tri bazična liderska stila (transformacionog, transakcionog i „lese-fer“/permisivnog). Rezultati pokazuju da je transformacioni stil upravljanja (koji se odlikuje harizmom, podsticanjem razvoja potencijala sledbenika, intelektualnom stimulacijom, sposobnošću za kreiranje vizije i inspirisanja podređenih za nestandardne ciljeve) najjače povezan sa savesnošću, dobroćudnošću i ekstraverzijom. Transakcioni stil upravljanja (upravljanje kroz kontigentno nagrađivanje i kontrolu) najviše je povezan sa savesnošću i ekstraverzijom, dok je permisivni („lese-fer“) stil upravljanja u znatno slabijim vezama sa bazičnim osobinama ličnosti. Kada se, pak, lideri klasifikuju u grupe prema dominantnom stilu liderstva pokazuje se da su dominantne karakteristike transakciono-transformacionog liderstva u odnosu na permisivno („lese-fer“) liderstvo emocionalna stabilnost, savesnost, ekstraverzija i integrisanost, dok je osobina koja najviše diferencira transformaciono od transakcionog liderstva dobroćudnost. Ovaj rad, osim teorijskog, ima i praktični značaj jer se dobijeni rezultati mogu koristiti kao polazna osnova određenih selekcionih postupaka i razvojnih programa u firmama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rFonts w:cs="Times New Roman" w:ascii="Times New Roman" w:hAnsi="Times New Roman"/>
          <w:lang w:val="sr-Latn-CS"/>
        </w:rPr>
        <w:t xml:space="preserve">Rad </w:t>
      </w:r>
      <w:r>
        <w:rPr>
          <w:rFonts w:cs="Times New Roman" w:ascii="Times New Roman" w:hAnsi="Times New Roman"/>
          <w:b/>
          <w:i/>
          <w:lang w:val="sr-Latn-CS"/>
        </w:rPr>
        <w:t>„</w:t>
      </w:r>
      <w:r>
        <w:rPr>
          <w:rFonts w:cs="Times New Roman" w:ascii="Times New Roman" w:hAnsi="Times New Roman"/>
          <w:b/>
          <w:lang w:val="sr-Latn-RS"/>
        </w:rPr>
        <w:t>The meaning of momentary psychotic-like experience in a non-clinical sample: A personality perspective.</w:t>
      </w:r>
      <w:r>
        <w:rPr>
          <w:rFonts w:cs="Times New Roman" w:ascii="Times New Roman" w:hAnsi="Times New Roman"/>
          <w:b/>
          <w:i/>
          <w:lang w:val="sr-Latn-CS"/>
        </w:rPr>
        <w:t>“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objavljen je u vrlo uglednom međunarodnom časopisu (iz kategorije M22) i važan je kako teorijski tako i metodološki. U ovom istraživanju poređena je prediktivna moć crte dezintegracije (koja je po pretpostavci dispozicioni izvor ponašanja nalik psihotičnom), crte psihoticizma definisane Alternativnim modelom poremećaja ličnosti i skupa od šest bazičnih crta ličnosti pretpostavljenih opšteprihvaćenim HEXACO modelom (ekstraverzije, emocionalnosti, savesnosti, dobroćudnosti, otvorenosti i poštenja) u predviđanju trenutnih iskustava koja nalikuju psihotičnim u situacijama svakodnevnog života. Istovremeno, primenjena metodologija omogućila je da se utvrdi učestalost, distribucija i inter-intra-individualna varijabilnost trenutnih iskustava nalik psihotičnim u svakodnevnom životu nekliničke populacije. Rezultati pokazuju da je crta dezintegracije snažniji prediktor svakodnevnih iskustava nalik psihotičnim i od psihoticizma i posebno od skupa šest bazičnih crta ličnosti uzetih zajedno. Osim toga, podaci ukazuju na to da iskustva nalik psihotičnim u svakodnevnom životu nekliničke populacije nisu toliko retka kako bi se u prvi mah moglo pretpostaviti. Pored važnih teorijskih implikacija ovaj rad karakteriše i nova nestandardna metodologija prikupljanja podataka (snimanje uzorkovanih iskustava, engleski: experience sampling recordings) i vrlo sofisticirana statistička analiza podataka (višenivojno ili hijerarhijsko modeliranje sa slučajnim koeficijentima). Snimanje uzorkovanih iskustava predstavlja novu metodologiju u psihološkim istraživanjima koja omogućuje direktniji i ekološki validniji uvid u odvijanje psiholoških procesa u svakodnevnom životu u odnosu na uvide koji se postižu uobičajenih prikupljanjem podataka pomoću psiholoških upitnika i testova. Ova metodologija posebno je korisna u prikupljanju podataka o trenutnim iskustvima nalik psihotičnim u svakodnevnom životu. U razradi primenjene metodologije, kao i u složenoj statističkoj analizi dobijenih podataka Zorićev doprinos ovom radu je zasigurno bio krucijalan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U oblasti metodologije psiholoških istraživanja A. Zorić je postigao vredne rezultate. U ranijim fazama svoje univerzitetske karijere on je samostalno ili u saradnji sa ostalim stručnjacima u oblasti statističke metodologije predložio nekoliko novih statističkih postupaka: multivarijacionu regresiju sa konzistentnim linearnim ograničenjima, kvazikanoničku diskriminacionu analizu u dualnoj eta metrici i konfirmativni postupak kanoničke diskriminativne analize. Osim toga, u saradnji sa drugim kolegama razvio je jedan novi kriterijum za određivanje broja važnih glavnih komponenata i novi postupak rotacije u diskriminacionoj analizi. U svojoj doktorskoj disertaciji osmislio je novi fleksibilni sistem za analizu podataka u psihologiji, a u novije vreme razvio je postupak za otkrivanje grupa ispitanika sa različitim faktorskim strukturama merenih varijabli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l-SI"/>
        </w:rPr>
        <w:t xml:space="preserve">Doprinosi A. Zorića u radovima koje je objavio od poslednjeg izbora pokazuju da je reč o vrlo kompetentnom metodologu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A. Zorić je dao značajan doprinos unapređivanju nastave na kursevima na kojima je do sada radio u zvanjima asistenta i docenta: razvio je programe za kompjuterski zasnovanu proveru pripremljenosti studenata za praktične vežbe i praćenje njihovog napredovanja u usvajanju gradiva. Mnoge korisne ideje za poboljšanje nastave potekle su od Zorića i velikim delom su realizovane zahvaljujući njegovom nesebičnom zalaganju. U svim ovim aktivnostima bila su dragocena njegova izvanredna programerska umeća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Za rad u nastavi Zorić redovno dobija visoke ocene od strane studenata: prosečne ocene koje je u prethodnom periodu dobijao u evaluaciji od strane studenata </w:t>
      </w:r>
      <w:r>
        <w:rPr>
          <w:rFonts w:cs="Times New Roman" w:ascii="Times New Roman" w:hAnsi="Times New Roman"/>
          <w:lang w:val="sr-CS"/>
        </w:rPr>
        <w:t xml:space="preserve">bile su </w:t>
      </w:r>
      <w:r>
        <w:rPr>
          <w:rFonts w:cs="Times New Roman" w:ascii="Times New Roman" w:hAnsi="Times New Roman"/>
          <w:lang w:val="sl-SI"/>
        </w:rPr>
        <w:t xml:space="preserve">iznad 4.5 (aritmetička sredina ocena na svim kursevima u poslednje 3 godine rada u nastavi iznosi 4.58, a standardna devijacija tih ocena iznosi samo 0.48). 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Na osnovu svega iznetog Komisija je jednoglasno donela ovaj 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1"/>
        <w:rPr/>
      </w:pPr>
      <w:r>
        <w:rPr/>
        <w:t>ZAKLJUČAK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Kandidat dr Aleksandar Zorić, na osnovu naučnih radova koje je objavio, njegovih metodoloških doprinosa istraživanjima u psihologiji, kompetencija kojima raspolaže i već pokazanih sposobnosti za kvalitetno vođenje nastave na metodološkim kursevima za studente psihologije ispunjava zakonske uslove za izbor u zvanje docenta za užu naučnu oblast OPŠTA PSIHOLOGIJA, sa težištem istraživanja METODOLOGIJA PSIHOLOŠKIH ISTRAŽIVANJA.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l-SI"/>
        </w:rPr>
        <w:t>Stoga predlažemo Izbornom veću Filozofskog fakulteta u Beogradu da se dr Aleksandar Zorić izabere za docenta za užu naučnu oblast OPŠTA PSIHOLOGIJA, sa težištem istraživanja METODOLOGIJA PSIHOLOŠKIH ISTRAŽIVANJ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l-SI"/>
        </w:rPr>
      </w:pPr>
      <w:r>
        <w:rPr>
          <w:rFonts w:cs="Times New Roman" w:ascii="Times New Roman" w:hAnsi="Times New Roman"/>
          <w:i/>
          <w:u w:val="single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u w:val="single"/>
          <w:lang w:val="sl-SI"/>
        </w:rPr>
      </w:pPr>
      <w:r>
        <w:rPr>
          <w:rFonts w:cs="Times New Roman" w:ascii="Times New Roman" w:hAnsi="Times New Roman"/>
          <w:i/>
          <w:u w:val="single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Prof. dr Goran Opačić</w:t>
      </w:r>
    </w:p>
    <w:p>
      <w:pPr>
        <w:pStyle w:val="Normal"/>
        <w:ind w:left="2880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Filozofski fakultet, Beograd</w:t>
      </w:r>
    </w:p>
    <w:p>
      <w:pPr>
        <w:pStyle w:val="Normal"/>
        <w:ind w:left="2880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</w:t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2880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Doc. dr Lazar Tenjović</w:t>
      </w:r>
    </w:p>
    <w:p>
      <w:pPr>
        <w:pStyle w:val="Normal"/>
        <w:ind w:left="2880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Filozofski fakultet, Beograd</w:t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left="2880"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2880" w:firstLine="72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Prof. dr Snežana Smederevac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Filozofski fakultet Univerziteta u Novom Sadu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2880"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55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sl-SI"/>
    </w:rPr>
  </w:style>
  <w:style w:type="character" w:styleId="WW8Num1z0">
    <w:name w:val="WW8Num1z0"/>
    <w:qFormat/>
    <w:rPr>
      <w:bCs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sl-SI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 Unicode MS" w:cs="Mangal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">
    <w:name w:val="Tekst"/>
    <w:basedOn w:val="Normal"/>
    <w:qFormat/>
    <w:pPr>
      <w:spacing w:before="120" w:after="0"/>
      <w:jc w:val="both"/>
    </w:pPr>
    <w:rPr>
      <w:rFonts w:ascii="Times New Roman" w:hAnsi="Times New Roman" w:cs="Times New Roman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22:52:00Z</dcterms:created>
  <dc:creator>Slovesnost</dc:creator>
  <dc:description/>
  <cp:keywords/>
  <dc:language>en-US</dc:language>
  <cp:lastModifiedBy>goran.opacic.opy goran.opacic.opy</cp:lastModifiedBy>
  <cp:lastPrinted>2022-09-05T11:44:00Z</cp:lastPrinted>
  <dcterms:modified xsi:type="dcterms:W3CDTF">2022-09-05T09:53:00Z</dcterms:modified>
  <cp:revision>11</cp:revision>
  <dc:subject/>
  <dc:title>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